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2965</wp:posOffset>
            </wp:positionH>
            <wp:positionV relativeFrom="paragraph">
              <wp:posOffset>-568960</wp:posOffset>
            </wp:positionV>
            <wp:extent cx="7162800" cy="941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 xml:space="preserve">    FHS Vocal Music Parent Organiz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2402840</wp:posOffset>
                </wp:positionV>
                <wp:extent cx="6743700" cy="3429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Thursday, December 15, 2016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6:00-8:30pm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color w:val="26262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48"/>
                                <w:szCs w:val="48"/>
                              </w:rPr>
                              <w:t>4445 Southmont Way Easton, PA 18045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color w:val="26262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262626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(Route 33 &amp; Freemansburg Ave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Listen to our choir perform while y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hop for everyone on your 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Join in a Lego building contest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Play Minute to Win It games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Name the Frappuccino Drink Contest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0pt;mso-wrap-distance-left:9.05pt;mso-wrap-distance-right:9.05pt;mso-wrap-distance-top:0pt;mso-wrap-distance-bottom:0pt;margin-top:189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 xml:space="preserve">Thursday, December 15, 2016 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6:00-8:30pm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color w:val="26262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262626"/>
                          <w:sz w:val="48"/>
                          <w:szCs w:val="48"/>
                        </w:rPr>
                        <w:t>4445 Southmont Way Easton, PA 18045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color w:val="262626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262626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(Route 33 &amp; Freemansburg Ave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40"/>
                        </w:rPr>
                      </w:pPr>
                      <w:r>
                        <w:rPr>
                          <w:b/>
                          <w:sz w:val="32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Listen to our choir perform while yo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hop for everyone on your 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Join in a Lego building contest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Play Minute to Win It games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Name the Frappuccino Drink Contest 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035</wp:posOffset>
                </wp:positionH>
                <wp:positionV relativeFrom="paragraph">
                  <wp:posOffset>6403340</wp:posOffset>
                </wp:positionV>
                <wp:extent cx="6057900" cy="1869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Visit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bn.com/bookfairs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o support us online from 12/15/16 to 12/20/16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by entering Bookfair ID#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95512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at checkout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 percentage of your Barnes &amp; Noble purch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ill benefit our school organiz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7.2pt;mso-wrap-distance-left:9.05pt;mso-wrap-distance-right:9.05pt;mso-wrap-distance-top:0pt;mso-wrap-distance-bottom:0pt;margin-top:504.2pt;mso-position-vertical-relative:text;margin-left:2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Visit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bn.com/bookfairs </w:t>
                      </w:r>
                      <w:r>
                        <w:rPr>
                          <w:sz w:val="28"/>
                          <w:szCs w:val="28"/>
                        </w:rPr>
                        <w:t>to support us online from 12/15/16 to 12/20/16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by entering Bookfair ID#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1955127</w:t>
                      </w:r>
                      <w:r>
                        <w:rPr>
                          <w:sz w:val="28"/>
                          <w:szCs w:val="28"/>
                        </w:rPr>
                        <w:t xml:space="preserve"> at checkout.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 percentage of your Barnes &amp; Noble purch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ill benefit our school organiz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S">
    <w:name w:val="HEADERS"/>
    <w:qFormat/>
    <w:rPr>
      <w:rFonts w:ascii="Arial" w:hAnsi="Arial" w:cs="Arial"/>
      <w:b/>
      <w:caps/>
      <w:color w:val="800000"/>
      <w:spacing w:val="80"/>
      <w:sz w:val="40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S">
    <w:name w:val="SUBHEADS"/>
    <w:basedOn w:val="Heading5"/>
    <w:qFormat/>
    <w:pPr>
      <w:numPr>
        <w:ilvl w:val="0"/>
        <w:numId w:val="0"/>
      </w:numPr>
      <w:tabs>
        <w:tab w:val="clear" w:pos="720"/>
        <w:tab w:val="left" w:pos="1440" w:leader="none"/>
      </w:tabs>
      <w:spacing w:lineRule="auto" w:line="360" w:before="120" w:after="0"/>
      <w:ind w:left="-360" w:hanging="0"/>
      <w:outlineLvl w:val="9"/>
    </w:pPr>
    <w:rPr>
      <w:rFonts w:ascii="Arial Black" w:hAnsi="Arial Black" w:cs="Arial Black"/>
      <w:b w:val="false"/>
      <w:i w:val="false"/>
      <w:color w:val="800000"/>
      <w:spacing w:val="40"/>
      <w:sz w:val="18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20:48:00Z</dcterms:created>
  <dc:creator>Rebecca Uberti</dc:creator>
  <dc:description/>
  <cp:keywords/>
  <dc:language>en-US</dc:language>
  <cp:lastModifiedBy>Brian Davison</cp:lastModifiedBy>
  <cp:lastPrinted>2016-11-14T15:51:00Z</cp:lastPrinted>
  <dcterms:modified xsi:type="dcterms:W3CDTF">2016-11-15T01:48:00Z</dcterms:modified>
  <cp:revision>4</cp:revision>
  <dc:subject/>
  <dc:title/>
</cp:coreProperties>
</file>